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H6+h/C3rc1zw30y9WdsQUSmpiDvmZHtPXgV1d1wTvGHtiOtkR3kSVhT184tW9sv5VXEv+Z
9ZEH4dwakQsimDsPMitioQGAZVENIP0WLJvllYjC24Xig/xw+EiI39pJfCzIV2ezhE2D+wOA
uL1VeHaC6VZ+bVEpmKsKirP4kwp+M5XRF17676XklnU/Y0W58RB12I/7TOdyTXDPBe+WdUKP
O4gmAYE+A3BB9SXN9O</vt:lpwstr>
  </property>
  <property fmtid="{D5CDD505-2E9C-101B-9397-08002B2CF9AE}" pid="3" name="_2015_ms_pID_7253431">
    <vt:lpwstr>KcOhUvdETs9WYLrr/Ow55bXnw+j+uETdJAaKwwvQbVCI5tpHXX+GzO
ZPbms6qmXciGXp7srCdg4Q5gOpFzQgt1408pNKIJXDo2mt555YiUlEEGA6RpPhHDnt/lUPwd
nh5091pZX/JxTb6lgj05vjcObdwpZmASnZn32MPSapAo+4Bt6rkXMywMLU7ckEn6eNTPfiu9
584CKHn+bwh1pSAH88bjfn/dtv5AYtwphhtn</vt:lpwstr>
  </property>
  <property fmtid="{D5CDD505-2E9C-101B-9397-08002B2CF9AE}" pid="4" name="_2015_ms_pID_7253431_00">
    <vt:lpwstr>_2015_ms_pID_7253431</vt:lpwstr>
  </property>
  <property fmtid="{D5CDD505-2E9C-101B-9397-08002B2CF9AE}" pid="5" name="_2015_ms_pID_7253432">
    <vt:lpwstr>H+cWXWRLG9knqmRNH3rKExFqreo8M1z/jTJM
KB+sW6tA+yuwes410nVD0fxLATpXOsLEd8XQ38OEDKf1VHWaS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